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1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OLE_LINK1"/>
      <w:bookmarkStart w:id="1" w:name="OLE_LINK1"/>
      <w:bookmarkEnd w:id="1"/>
    </w:p>
    <w:p>
      <w:pPr>
        <w:pStyle w:val="Normal"/>
        <w:ind w:firstLine="5761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firstLine="57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1"/>
        <w:rPr/>
      </w:pPr>
      <w:r>
        <w:rPr>
          <w:sz w:val="28"/>
          <w:szCs w:val="28"/>
        </w:rPr>
        <w:t xml:space="preserve">В.о. Голови Державної служби </w:t>
      </w:r>
    </w:p>
    <w:p>
      <w:pPr>
        <w:pStyle w:val="Normal"/>
        <w:ind w:firstLine="5761"/>
        <w:rPr>
          <w:sz w:val="28"/>
          <w:szCs w:val="28"/>
        </w:rPr>
      </w:pPr>
      <w:r>
        <w:rPr>
          <w:sz w:val="28"/>
          <w:szCs w:val="28"/>
        </w:rPr>
        <w:t>статистики України</w:t>
      </w:r>
    </w:p>
    <w:p>
      <w:pPr>
        <w:pStyle w:val="Normal"/>
        <w:ind w:right="-262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2" w:firstLine="5761"/>
        <w:rPr>
          <w:sz w:val="28"/>
          <w:szCs w:val="28"/>
        </w:rPr>
      </w:pPr>
      <w:r>
        <w:rPr>
          <w:sz w:val="28"/>
          <w:szCs w:val="28"/>
        </w:rPr>
        <w:t>_______________</w:t>
        <w:softHyphen/>
        <w:softHyphen/>
        <w:t>__ І. М. Жук</w:t>
      </w:r>
    </w:p>
    <w:p>
      <w:pPr>
        <w:pStyle w:val="Normal"/>
        <w:spacing w:lineRule="auto" w:line="360"/>
        <w:ind w:right="-262" w:firstLine="5761"/>
        <w:rPr>
          <w:sz w:val="28"/>
          <w:szCs w:val="28"/>
        </w:rPr>
      </w:pPr>
      <w:r>
        <w:rPr>
          <w:sz w:val="28"/>
          <w:szCs w:val="28"/>
        </w:rPr>
        <w:t>30 жовтня 2014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'Я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-тр (річна) "Звіт про роботу автотранспорту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Ці Роз'яснення містять інформацію щодо показників форми державного статистичного спостереження № 2-тр (річна) "Звіт про роботу автотранспорту" (далі – форм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Форма охоплює дані за рік. Показники форми відображені в числах з одним десятковим знаком після ко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Зміст форми відповідає даним документів первинного обліку, а саме: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- товарно-транспортної накладної (типова форма № 1-ТН), затвердженої наказом Міністерства інфраструктури України від 05.12.2013 № 983, зареєстрованим у Міністерстві юстиції України 25.12.2013 за № 2197/24729;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- товарно-транспортних накладних на переміщення спирту етилового (форма № 1-ТН (спирт)), високооктанових кисневмісних домішок (форма № 1-ТН (вкд)), алкогольних напоїв (форма № 1-ТН (алкогольні напої)), затверджених наказом Міністерства транспорту та зв'язку України від 28.04.2005 № 154, зареєстрованим у Міністерстві юстиції України 28.07.2005 за № 817/11097; </w:t>
      </w:r>
    </w:p>
    <w:p>
      <w:pPr>
        <w:pStyle w:val="TextBody"/>
        <w:ind w:firstLine="720"/>
        <w:rPr/>
      </w:pPr>
      <w:r>
        <w:rPr>
          <w:sz w:val="28"/>
          <w:szCs w:val="28"/>
        </w:rPr>
        <w:t>- товарної накладної на перевезення молочної сировини (форма №1-ТН (мс)), затвердженої наказом Міністерства аграрної політики України від 01.07.2002 № 176, зареєстрованим у Міністерстві юстиції України 02.09.2002 за № 723/7011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 товарно-транспортної накладної на відпуск хлібобулочних виробів (форма №1-ТТН (хліб)), затвердженої наказом Міністерства аграрної політики України від 06.06.2001 № 153, зареєстрованим у Міністерстві юстиції України 30.10.2001 за №920/611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тя та визначення, які стосуються змісту форми, передбачені Законом України "Про автомобільний транспорт", Правилами перевезення вантажів автомобільним транспортом в Україні, затвердженими наказом Міністерства транспорту України від 14.10.1997 № 363, зареєстрованим у Міністерстві юстиції України 20.02.98 за № 128/2568 (зі змінами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До форми включають дані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про роботу вантажних автомобілів, пов'язану з виконанням вантажних перевезень, у тому числі міжнародних, на власному й орендованому транспортному засобі, на комерційній основі (тобто за плату) і для власних потреб; обсяги перевезень, виконані пікапами та фургонами на шасі легкових автомобілів та на автопричепах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про роботу автобусів на маршрутах, за разовими замовленнями інших юридичних осіб та в порядку індивідуального обслуговування фізичних осіб, уключаючи екскурсійні та туристичні перевезення пасажирів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 роботу легкових автомобілів службових і таксомотор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 роботу спеціальних автомобілів. Спеціальними автомобілями є автомобілі, які за своєю конструкцією та обладнанням призначені для виконання спеціальних робочих функцій, які випущені заводом-виготовлювачем або переобладнані з вантажних, пасажирських у спеціальні. Спеціальні автомобілі в технічному паспорті мають позначку ДАІ – "спеціальний". Спеціальними легковими автомобілями є автомобілі, що сконструйовані на шасі легкових. Спеціальними нелегковими автомобілями є автомобілі, що сконструйовані на шасі вантажних автомобілів або автобус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6. Показники форми не враховують даних про роботу власного рухомого складу, який передано в оренду (без водія) іншим юридичним та фізичним особам і документальний облік роботи них виконуєть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значеними особами.</w:t>
      </w:r>
    </w:p>
    <w:p>
      <w:pPr>
        <w:pStyle w:val="List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List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І. Зміст форми</w:t>
      </w:r>
    </w:p>
    <w:p>
      <w:pPr>
        <w:pStyle w:val="List"/>
        <w:ind w:left="0" w:firstLine="720"/>
        <w:jc w:val="both"/>
        <w:rPr/>
      </w:pPr>
      <w:r>
        <w:rPr>
          <w:szCs w:val="28"/>
          <w:lang w:val="uk-UA"/>
        </w:rPr>
        <w:t>2.1. Розділ 1 "Робота та використання рухомого складу".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>Показники графи 1 містять інформацію щодо вантажних автомобілів і відповідно дорівнюють сумі граф 2 та 3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2 відображає дані про роботу вантажних автомобілів, у тому числі у міжнародному сполученні, на власному й орендованому транспортному засобі, за договорами і разовими замовленнями, які сплачені через філії та представництва банку, при цьому інформація щодо підпорядкування підприємства та його клієнта не має значення.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>Графа 3 містить дані про роботу вантажних автомобілів для власних потреб підприємства.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>Графа 4 відображає дані про загальний пробіг автобусів та пробіг автобусів з пасажирами.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>Графа 5 містить дані про загальний пробіг пасажирських легкових автомобілів - службових і таксомоторів.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>Графи 6, 7 відображають дані загального пробігу спеціальних автомобілів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к 840 містить інформацію про</w:t>
      </w:r>
      <w:r>
        <w:rPr>
          <w:b/>
          <w:sz w:val="28"/>
          <w:szCs w:val="28"/>
        </w:rPr>
        <w:t xml:space="preserve"> загальний пробіг автомобіля (тис.км),</w:t>
      </w:r>
      <w:r>
        <w:rPr>
          <w:sz w:val="28"/>
          <w:szCs w:val="28"/>
        </w:rPr>
        <w:t xml:space="preserve"> визначений за різницею показників спідометра при заїзді автомобілів у гараж і виїзді на лінію і підрахуванням цих даних за всіма поїздками за звітний період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Рядок 841 "</w:t>
      </w:r>
      <w:r>
        <w:rPr>
          <w:b/>
          <w:sz w:val="28"/>
          <w:szCs w:val="28"/>
        </w:rPr>
        <w:t>з нього пробіг з вантажем (пасажирами) (тис.км)"</w:t>
      </w:r>
      <w:r>
        <w:rPr>
          <w:sz w:val="28"/>
          <w:szCs w:val="28"/>
        </w:rPr>
        <w:t xml:space="preserve"> містить 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у пробігів з вантажем (пасажирами) згідно з даними відповідно до затверджених списків маршрутів перевезень і довідників шляхових органів. Дані, вказані в рядку 841, менше або дорівнюють даним рядка 840.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 xml:space="preserve">Рядки 842, 843, 844, 845, 847 містять інформацію про пробіг, виконаний на фактично використаному пальному, за типами пального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Дані, вказані в рядку 840, дорівнюють сумі даних рядків 842, 843, 844, 845, 847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к 850 містить інформацію про</w:t>
      </w:r>
      <w:r>
        <w:rPr>
          <w:b/>
          <w:sz w:val="28"/>
          <w:szCs w:val="28"/>
        </w:rPr>
        <w:t xml:space="preserve"> обсяг перевезених вантажів (тис.тонн)</w:t>
      </w:r>
      <w:r>
        <w:rPr>
          <w:sz w:val="28"/>
          <w:szCs w:val="28"/>
        </w:rPr>
        <w:t xml:space="preserve"> за фактичною вагою вантажу (брутто) за кожну поїздку, з урахуванням роботи автопричепів, за підтвердженням первинних документів на списання та оприбуткування вантажу, товарно-транспортної накладної або розрахунково (як виняток) за класом вантажу та вантажністю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Рядок 860 містить інформацію про</w:t>
      </w:r>
      <w:r>
        <w:rPr>
          <w:b/>
          <w:sz w:val="28"/>
          <w:szCs w:val="28"/>
        </w:rPr>
        <w:t xml:space="preserve"> вантажооборот (тис.ткм),</w:t>
      </w:r>
      <w:r>
        <w:rPr>
          <w:sz w:val="28"/>
          <w:szCs w:val="28"/>
        </w:rPr>
        <w:t xml:space="preserve"> визначений як сума добутків фактично перевезеного вантажу та відстані перевезення за кожну поїздку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Рядки 851, 861 "</w:t>
      </w:r>
      <w:r>
        <w:rPr>
          <w:b/>
          <w:sz w:val="28"/>
          <w:szCs w:val="28"/>
        </w:rPr>
        <w:t>з них (нього) у міжнародному сполученні"</w:t>
      </w:r>
      <w:r>
        <w:rPr>
          <w:sz w:val="28"/>
          <w:szCs w:val="28"/>
        </w:rPr>
        <w:t xml:space="preserve"> містять 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ся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везених вантажів та вантажооборот у міжнародному сполученні, які виділені із загального обсягу вантажної роботи. Дані, вказані в рядку 851, менше або дорівнюють даним рядка 850; дані, вказані в рядку 861, менше або дорівнюють даним рядка 860.</w:t>
      </w:r>
    </w:p>
    <w:p>
      <w:pPr>
        <w:pStyle w:val="List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"/>
        <w:ind w:left="0" w:firstLine="720"/>
        <w:jc w:val="both"/>
        <w:rPr/>
      </w:pPr>
      <w:r>
        <w:rPr>
          <w:szCs w:val="28"/>
          <w:lang w:val="uk-UA"/>
        </w:rPr>
        <w:t xml:space="preserve">2.2. Розділ 2 "Обсяги витрат пального на експлуатацію автомобілів". 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>Розділ 2 містить дані про витрати пального на пробіг і транспортну роботу автомобілів та на роботу двигунів спеціального обладнання, встановленого на автомобілях, як придбаного безпосередньо підприємством, так і отриманого на давальницьких умовах або пальному замовника.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 xml:space="preserve">Показники розділу 2 містять інформацію заправних відомостей або визначену згідно з Нормами витрат палива і мастильних матеріалів на автомобільному транспорті, затвердженими наказом Міністерства транспорту України від 10.02.98  № 43 (зі змінами). 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>До показників загальних витрат пального на експлуатацію автомобілів не враховуються дані внутрішньогаражних витрат.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>Дані, вказані в рядку 901, дорівнюють сумі даних рядків 902, 905, 907, 908, 911;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>дані, вказані в рядку 903, менше або дорівнюють даним рядка 902;</w:t>
      </w:r>
    </w:p>
    <w:p>
      <w:pPr>
        <w:pStyle w:val="List"/>
        <w:spacing w:lineRule="auto" w:line="232"/>
        <w:ind w:left="0" w:firstLine="720"/>
        <w:jc w:val="both"/>
        <w:rPr/>
      </w:pPr>
      <w:r>
        <w:rPr>
          <w:szCs w:val="28"/>
          <w:lang w:val="uk-UA"/>
        </w:rPr>
        <w:t>дані, вказані в рядку 912, менше або дорівнюють даним рядка 911.</w:t>
      </w:r>
    </w:p>
    <w:p>
      <w:pPr>
        <w:pStyle w:val="List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21"/>
      </w:tblGrid>
      <w:tr>
        <w:trPr/>
        <w:tc>
          <w:tcPr>
            <w:tcW w:w="5868" w:type="dxa"/>
            <w:tcBorders/>
          </w:tcPr>
          <w:p>
            <w:pPr>
              <w:pStyle w:val="Lis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директора департаменту</w:t>
            </w:r>
          </w:p>
          <w:p>
            <w:pPr>
              <w:pStyle w:val="Lis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атистики послуг </w:t>
            </w:r>
            <w:r>
              <w:rPr>
                <w:sz w:val="27"/>
                <w:szCs w:val="27"/>
                <w:lang w:val="uk-UA"/>
              </w:rPr>
              <w:t>Держстату</w:t>
            </w:r>
          </w:p>
        </w:tc>
        <w:tc>
          <w:tcPr>
            <w:tcW w:w="4021" w:type="dxa"/>
            <w:tcBorders/>
          </w:tcPr>
          <w:p>
            <w:pPr>
              <w:pStyle w:val="List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List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 О. Кармазіна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>
          <w:sz w:val="28"/>
          <w:szCs w:val="28"/>
        </w:rPr>
        <w:t>30.10.2014 №17.4-12/4</w:t>
      </w:r>
      <w:r>
        <w:rPr>
          <w:sz w:val="28"/>
          <w:szCs w:val="28"/>
          <w:lang w:val="en-US"/>
        </w:rPr>
        <w:t>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04:00Z</dcterms:created>
  <dc:creator>User</dc:creator>
  <dc:description/>
  <cp:keywords/>
  <dc:language>en-US</dc:language>
  <cp:lastModifiedBy>N.Boichenko</cp:lastModifiedBy>
  <cp:lastPrinted>2014-10-27T10:49:00Z</cp:lastPrinted>
  <dcterms:modified xsi:type="dcterms:W3CDTF">2014-12-03T13:12:00Z</dcterms:modified>
  <cp:revision>44</cp:revision>
  <dc:subject/>
  <dc:title>ЗАТВЕРДЖУЮ</dc:title>
</cp:coreProperties>
</file>